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000000"/>
          <w:spacing w:val="0"/>
          <w:sz w:val="42"/>
          <w:szCs w:val="42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000000"/>
          <w:spacing w:val="0"/>
          <w:sz w:val="42"/>
          <w:szCs w:val="42"/>
        </w:rPr>
        <w:t>四川省林业草原生态保护恢复资金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000000"/>
          <w:spacing w:val="0"/>
          <w:sz w:val="42"/>
          <w:szCs w:val="42"/>
        </w:rPr>
      </w:pPr>
      <w:r>
        <w:rPr>
          <w:rFonts w:eastAsia="Microsoft YaHei;方正黑体_GBK" w:cs="Microsoft YaHei;方正黑体_GBK" w:ascii="Microsoft YaHei;方正黑体_GBK" w:hAnsi="Microsoft YaHei;方正黑体_GBK"/>
          <w:b/>
          <w:i w:val="false"/>
          <w:caps w:val="false"/>
          <w:smallCaps w:val="false"/>
          <w:color w:val="000000"/>
          <w:spacing w:val="0"/>
          <w:sz w:val="42"/>
          <w:szCs w:val="42"/>
        </w:rPr>
        <w:t>2021</w:t>
      </w: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000000"/>
          <w:spacing w:val="0"/>
          <w:sz w:val="42"/>
          <w:szCs w:val="42"/>
        </w:rPr>
        <w:t>年度绩效自评报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绩效目标分解下达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一）中央下达林业草原生态保护恢复资金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央下达林业草原生态保护恢复资金预算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，中央下达我省林业草原生态保护恢复资金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524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其中天保工程社会保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421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政策性社会性支出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90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完善退耕还林政策支出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57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新一轮退耕还林还草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685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草原生态修复治理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117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生态护林员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390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国家公园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14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央下达林业草原生态保护恢复资金区域绩效目标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央下达区域绩效目标数量指标：天保工程实施单位社会保险缴费比例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4.95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天然林资源森林蓄积量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0652.5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立方米，完善退耕还林政策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.4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林第二次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6.6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林第三次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草第二次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退化草原生态修复治理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草原有害生物防治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0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聘用生态护林员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390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，国家公园范围内自然资源监测覆盖面积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00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公里，开展巡护管护工作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000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二）我省下达林业草原生态保护恢复资金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省下达林业草原生态保护恢复资金预算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中央下达资金情况，我省共下达中央财政林业草原生态保护恢复资金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524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其中天保工程社会保险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4929.66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天保工程政策性社会性支出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186.3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草原生态修复治理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117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国家公园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14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完善退耕还林政策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57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新一轮退耕还林还草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685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生态护林员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390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省下达林业草原生态保护恢复资金区域绩效目标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省下达区域绩效目标数量指标：天保工程实施单位社会保险缴费比例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天然林资源森林蓄积量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0652.5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立方米，完善退耕还林政策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.453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林第二次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6.6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林第三次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草第二次补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退化草原生态修复治理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9.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草原有害生物防治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0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聘用生态护林员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407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，国家公园范围内自然资源监测覆盖面积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00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公里，开展巡护管护工作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000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次。其中我省下达的天保工程实施单位社会保险缴费比例、退化草原生态修复治理面积、草原有害生物防治面积、聘用生态护林员人数均大于国家下达的绩效目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绩效目标完成情况分析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一）资金投入情况分析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接到中央资金文件后，我省按照工作流程全额将资金分解下达各市（州）及扩权县（市），要求各地严格按照资金管理办法规定，切实加强项目资金管理。截至评价日，中央财政林业草原生态保护恢复资金已执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7392.58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元，执行率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0.17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同时，为进一步加强项目资金管理，我省印发了《四川省林业和草原建设项目管理办法》《关于推进退耕还林还草高质量发展的意见》《关于开展全省草原有害生物普查工作的通知》和《关于进一步加强生态护林员队伍建设管理工作的通知》，指导各地规范项目实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二）总体绩效目标完成情况分析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，天保工程实施单位社会保险缴费比例达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选聘生态护林员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4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名。完成大熊猫国家公园四川片区的勘界和自然资源调查监测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62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公里，开展巡逻管护工作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.27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人次，以大熊猫公园为主体的自然保护地体系进一步健全，森林资源得到有效管护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三）绩效指标完成情况分析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产出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数量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天保工程实施单位社会保险缴费比例达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聘用生态护林员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434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。完善退耕还林政策补助面积已兑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.416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林第二次补助面积已兑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6.3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林第三次补助面积已完成兑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3.5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9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新一轮退耕还草第二次补助面积全部兑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。截止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底，退化草原生态修复治理完成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4.8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、草原有害生物防治完成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6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万亩。聘用生态护林员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434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。完成大熊猫国家公园四川片区的勘界和自然资源调查监测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62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公里，开展巡逻管护工作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273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质量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据统计，全省退耕还林合格率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0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原住居民（户）参与国家公园管护率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5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对园区内不同种类自然资源资产的管理覆盖率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3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符合国家相关规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时效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据统计，完善退耕还林政策补助兑现率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9.8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新一轮退耕还林还草补助兑现率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7.6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符合国家相关规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成本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国家资金下达情况，我省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期限内新一轮退耕还林补助标准为（不含种苗补助费）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0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元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亩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期限内新一轮退耕还草补助标准为（不含种苗补助费）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5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元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亩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效益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经济效益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通过项目实施，引导园区原住民生产生活方式逐步转型取得一定效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社会效益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通过项目实施，我省林区民生状况逐步改善，野生动物栖息地连通性增强，生态系统和生物多样性得到有效保护，国家公园保护和管理能力明显提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可持续影响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持续发挥生态作用显著，大熊猫等珍稀濒危物种种群数量持续增长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满意度指标完成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服务对象满意度指标完成情况：据统计，退耕农户和牧民满意度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5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国家公园所在地公众满意度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5%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偏离绩效目标的原因和下一步改进措施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一）偏离绩效目标原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各地自评情况，本次绩效评价退耕还林、草原生态修复项目、草原有害生物防治、熊猫公园部分指标尚未完成，主要原因：一是部分退耕还林还草面积检查验收不合格，正在进行补植补造，待验收合格后再兑现资金；二是甘孜州、阿坝州、凉山州草原生态修复项目实施地为高原高寒地区，施工期短，待冻土期结束后才能开工建设；三是部分贫困县将草原生态修复治理资金纳入涉农资金统筹整合，部分绩效指标相应调减；四是国家公园资金项目实施地大多数为高原高寒、高山峡谷地区，冬春大雪封山、夏秋地质灾害严重，施工期短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二）下一步改进措施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下一步，我局将加大对未完工项目的督促指导，要求各地对未完成的项目倒排工期，加快项目建设进度；对已完成的项目及时组织检查验收，加快资金拨付进度。同时，为用好中央财政转移支付项目资金，充分发挥项目资金效益，我省将进一步加强项目资金管理。一是根据《林业草原生态保护恢复资金管理办法》（财资环〔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〕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6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）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制定《四川省中央林业草原生态保护恢复资金管理实施办法》。二是进一步做好中央财政林业草原项目储备库入库工作，根据《中央财政林业草原项目储备库入库指南》，制定我省项目申报指南，指导地方完成项目申报工作。三是进一步加强项目监管。对项目执行情况建立动态信息，每月对项目形象进度、投资完成和资金支付等情况进行通报，及时分析研判项目实施过程中出现的问题，确保项目建设质量。四是强化资金稽查和绩效评价。采取省市联动、第三方机构参与、县级自评等方式，建立自评与他评相结合的资金稽查和绩效评价体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绩效自评结果拟应用和公开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我省绩效评价工作开展情况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前，要求各级林草主管部门针对绩效自评发现的预算执行率偏离、绩效目标实现程度不高等方面存在的问题，剖析问题原因，制定整改工作方案，细化具体整改举措。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前，各级林草主管部门向同级人大报送绩效自评结果，市（州）、县（市、区）林草主管部门要在门户网站公开《自评表》，省级林草主管部门要在门户网站公开《自评表》和《自评报告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无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附件：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林业草原生态保护恢复资金绩效目标自评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2-08-26T16:3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