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  <w:lang w:eastAsia="zh-CN"/>
        </w:rPr>
        <w:t>绵阳市</w:t>
      </w:r>
      <w:r>
        <w:rPr>
          <w:rFonts w:eastAsia="方正小标宋简体;黑体" w:cs="Times New Roman" w:ascii="Times New Roman" w:hAnsi="Times New Roman"/>
          <w:b w:val="false"/>
          <w:bCs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  <w:lang w:val="en-US" w:eastAsia="zh-CN"/>
        </w:rPr>
        <w:t>年末</w:t>
      </w: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</w:rPr>
        <w:t>存续期内地方政府新增债券资金相关信息公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/>
          <w:sz w:val="44"/>
          <w:szCs w:val="44"/>
          <w:highlight w:val="none"/>
        </w:rPr>
      </w:pPr>
      <w:r>
        <w:rPr>
          <w:rFonts w:eastAsia="方正小标宋简体;黑体" w:cs="Times New Roman" w:ascii="Times New Roman" w:hAnsi="Times New Roman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按照《四川省财政厅关于印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&lt;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四川省政府债务信息公开施行细则（试行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&gt;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的通知》（川财债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号）相关要求，现将绵阳市市本级截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末存续期内地方政府新增债券资金余额、利率、期限、使用等信息公开如下。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val="en-US" w:eastAsia="zh-CN"/>
        </w:rPr>
        <w:t>县市区（园区）公开网址</w:t>
      </w:r>
    </w:p>
    <w:p>
      <w:pPr>
        <w:pStyle w:val="2"/>
        <w:ind w:left="640" w:hanging="640"/>
        <w:rPr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一）、市本级公开网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https://czj.my.gov.cn/mysczj/c100720/202506/67fbbc2455584519bfeddcf6e41aefcf.shtm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638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二）、涪城区公开网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http://www.myfc.gov.cn/content/article/4426955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638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三）、游仙区公开网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http://www.youxian.gov.cn/content/article/4426903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638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四）、安州区公开网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http://www.anzhou.gov.cn//anzhou/c103623/202506/1c5951fb7f454cc7a54c812af0efc88d.shtm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638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五）、三台县公开网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http://www.santai.gov.cn/stxrmzf/c114191/202506/370a130e2bc648df97737fed6d33f869.shtm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638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六）、盐亭县公开网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http://10.6.26.209:8002/yanting/c118278/202506/9758d8ed86a04d97a0cbd93fa27971d1.shtm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638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七）、梓潼县公开网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http://www.zitong.gov.cn/content/article/4426931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八）、北川县公开网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http://www.beichuan.gov.cn/beichuan/c108514/202506/f635b4c750e543afa3f59b4c5eebe4dd.shtm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638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九）、平武县公开网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http://www.pingwu.gov.cn/content/article/4426969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638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十）、江油市公开网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http://10.6.26.209:8002/jysrmzf/c116664/202506/3cb3bc913c9d4a40a2f8397a7f525c30.shtm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638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十一）、绵阳高新区公开网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https://kjc.my.gov.cn/myskjcgwh/c102110/202506/1f2af7adbf3e4eda960d80b038280a30.shtm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638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十二）、绵阳经开区公开网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https://jkq.my.gov.cn/jkq/c102378/202506/8abbf7a73b1749dabff3869919b6c086.shtm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638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十三）、绵阳科技城新区公开网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http://10.6.26.209:8002/preview/viewManuscript_ViewManuscript.action?actionParam=CA4388B75599454CB9BB199AB37E5F2989AED1AADDD75B869CBE2B7E4B0AEF2560B034C5A61C1DC8F635BDAAA0852AF2BCC2DD165F59E2A2E630F3BBFB831176E48317E392D042F9E9712D6E65B47DEA0B3071B9BE7F653928E86A38DEAA5F4BDE93B99FD2D263204231323D4DEB27072ED041B081E82C553623180E5808122BD41342B00BA93CF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十四）、绵阳仙海区公开网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638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https://xh.my.gov.cn/xh/c102472/202506/91b27189427142bc9b35a1212fcbd5b1.shtml</w:t>
      </w:r>
    </w:p>
    <w:sectPr>
      <w:type w:val="nextPage"/>
      <w:pgSz w:w="11906" w:h="16838"/>
      <w:pgMar w:left="1531" w:right="141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avitemlabel">
    <w:name w:val="nav-item-label"/>
    <w:basedOn w:val="Style14"/>
    <w:qFormat/>
    <w:rPr/>
  </w:style>
  <w:style w:type="character" w:styleId="Diffhtmlremoved">
    <w:name w:val="diff-html-removed"/>
    <w:basedOn w:val="Style14"/>
    <w:qFormat/>
    <w:rPr>
      <w:strike/>
      <w:sz w:val="21"/>
      <w:szCs w:val="21"/>
      <w:shd w:fill="FDC6C6" w:val="clear"/>
    </w:rPr>
  </w:style>
  <w:style w:type="character" w:styleId="Divider6">
    <w:name w:val="divider6"/>
    <w:basedOn w:val="Style14"/>
    <w:qFormat/>
    <w:rPr>
      <w:vanish/>
    </w:rPr>
  </w:style>
  <w:style w:type="character" w:styleId="Divider7">
    <w:name w:val="divider7"/>
    <w:basedOn w:val="Style14"/>
    <w:qFormat/>
    <w:rPr>
      <w:b/>
      <w:color w:val="999999"/>
    </w:rPr>
  </w:style>
  <w:style w:type="character" w:styleId="Diffhtmladded">
    <w:name w:val="diff-html-added"/>
    <w:basedOn w:val="Style14"/>
    <w:qFormat/>
    <w:rPr>
      <w:sz w:val="21"/>
      <w:szCs w:val="21"/>
      <w:shd w:fill="CCFFCC" w:val="clear"/>
    </w:rPr>
  </w:style>
  <w:style w:type="character" w:styleId="Diffhtmlchanged">
    <w:name w:val="diff-html-chang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spacing w:lineRule="auto" w:line="240"/>
      <w:ind w:left="0" w:hanging="0"/>
      <w:jc w:val="left"/>
    </w:pPr>
    <w:rPr>
      <w:rFonts w:ascii="Times New Roman" w:hAnsi="Times New Roman" w:eastAsia="楷体_GB2312;楷体" w:cs="Arial Unicode MS;Arial"/>
      <w:lang w:bidi="bo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2:27:41Z</dcterms:created>
  <dc:creator>myczj-041</dc:creator>
  <dc:description/>
  <dc:language>en-US</dc:language>
  <cp:lastModifiedBy>WPS_1568203009</cp:lastModifiedBy>
  <cp:lastPrinted>2020-06-29T13:04:00Z</cp:lastPrinted>
  <dcterms:modified xsi:type="dcterms:W3CDTF">2025-06-20T07:1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C195510E294A5DA263128D37FBE113</vt:lpwstr>
  </property>
  <property fmtid="{D5CDD505-2E9C-101B-9397-08002B2CF9AE}" pid="3" name="KSOProductBuildVer">
    <vt:lpwstr>2052-11.8.2.11542</vt:lpwstr>
  </property>
</Properties>
</file>